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ZAKON</w:t>
      </w:r>
    </w:p>
    <w:p>
      <w:pPr>
        <w:pStyle w:val="Normal"/>
        <w:numPr>
          <w:ilvl w:val="0"/>
          <w:numId w:val="0"/>
        </w:numPr>
        <w:jc w:val="center"/>
        <w:outlineLvl w:val="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O IZMJENAMA I DOPUNAMA ZAKONA</w:t>
      </w:r>
    </w:p>
    <w:p>
      <w:pPr>
        <w:pStyle w:val="Normal"/>
        <w:numPr>
          <w:ilvl w:val="0"/>
          <w:numId w:val="0"/>
        </w:numPr>
        <w:jc w:val="center"/>
        <w:outlineLvl w:val="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O IZVRŠENjU KRIVIČNIH SANKCIJA REPUBLIKE SRPSKE</w:t>
      </w:r>
    </w:p>
    <w:p>
      <w:pPr>
        <w:pStyle w:val="Normal"/>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w:t>
      </w:r>
    </w:p>
    <w:p>
      <w:pPr>
        <w:pStyle w:val="Normal"/>
        <w:jc w:val="center"/>
        <w:rPr>
          <w:rFonts w:ascii="Times New Roman" w:hAnsi="Times New Roman" w:cs="Calibri"/>
          <w:sz w:val="24"/>
          <w:szCs w:val="24"/>
          <w:lang w:val="sr-RS" w:eastAsia="en-US"/>
        </w:rPr>
      </w:pPr>
      <w:r>
        <w:rPr>
          <w:rFonts w:cs="Calibri" w:ascii="Times New Roman" w:hAnsi="Times New Roman"/>
          <w:sz w:val="24"/>
          <w:szCs w:val="24"/>
          <w:lang w:val="sr-RS" w:eastAsia="en-US"/>
        </w:rPr>
      </w:r>
    </w:p>
    <w:p>
      <w:pPr>
        <w:pStyle w:val="Normal"/>
        <w:rPr/>
      </w:pPr>
      <w:r>
        <w:rPr>
          <w:rFonts w:cs="Calibri"/>
          <w:lang w:val="sr-RS" w:eastAsia="en-US"/>
        </w:rPr>
        <w:tab/>
      </w:r>
      <w:r>
        <w:rPr>
          <w:rFonts w:cs="Times New Roman" w:ascii="Times New Roman" w:hAnsi="Times New Roman"/>
          <w:sz w:val="24"/>
          <w:szCs w:val="24"/>
          <w:lang w:val="sr-RS" w:eastAsia="en-US"/>
        </w:rPr>
        <w:t>U Zakonu o izvršenju krivičnih sankcija Republike Srpske („Službeni glasnik Republike Srpske“, br. 12/10, 117/11 i 98/13) član 1. mijenja se i glasi:</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Ovim zakonom propisuju se izvršenje kazne zatvora izrečene u krivičnom i  prekršajnom postupku, dugotrajnog zatvora, mjere pritvora, novčana kazna koja je zamijenjena kaznom zatvora, rada za opšte dobro na slobodi, mjera bezbjednosti obaveznog psihijatrijskog liječenja i obaveznog liječenja od zavisnosti i organizacija i rad Ustanova za izvršenje krivičnih sankcija, kao i izvršenje krivičnih sankcija koje izreknu strani sudovi.“</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članu 8. u stavu 1. tačka g) mijenja se i glasi:</w:t>
      </w:r>
    </w:p>
    <w:p>
      <w:pPr>
        <w:pStyle w:val="Normal"/>
        <w:ind w:left="720" w:hanging="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g) ‘kažnjeni’ je lice koje je pravosnažnim rješenjem suda proglašeno prekršajno odgovornim i koje u Ustanovi izdržava kaznu zatvor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Style31"/>
        <w:widowControl/>
        <w:autoSpaceDE w:val="true"/>
        <w:spacing w:lineRule="auto" w:line="240"/>
        <w:rPr>
          <w:rFonts w:eastAsia="Calibri"/>
          <w:lang w:val="sr-RS" w:eastAsia="en-US"/>
        </w:rPr>
      </w:pPr>
      <w:r>
        <w:rPr>
          <w:rFonts w:eastAsia="Calibri"/>
          <w:lang w:val="sr-RS" w:eastAsia="en-US"/>
        </w:rPr>
        <w:t>Član 3.</w:t>
      </w:r>
    </w:p>
    <w:p>
      <w:pPr>
        <w:pStyle w:val="Normal"/>
        <w:jc w:val="center"/>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članu 13. u stavu 4. riječi: „u pravilu“ i zapeta brišu se.</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4.</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15. stav 2. mijenja se i glasi:</w:t>
      </w:r>
    </w:p>
    <w:p>
      <w:pPr>
        <w:pStyle w:val="Normal"/>
        <w:ind w:firstLine="709"/>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2) Za rukovodioca i zamjenika rukovodioca Ustanove može biti postavljeno lice koje ima visoku stručnu spremu društvenog smjera i najmanje pet godina radnog iskustva u tom stepenu obrazovanja na poslovima izvršenja krivičnih sankcija, pravosuđa i uprave, poslije završenog prvog ciklusa studija u trajanju od četiri godine</w:t>
      </w:r>
      <w:r>
        <w:rPr>
          <w:lang w:val="sr-RS" w:eastAsia="en-US"/>
        </w:rPr>
        <w:t xml:space="preserve"> </w:t>
      </w:r>
      <w:r>
        <w:rPr>
          <w:rFonts w:cs="Times New Roman" w:ascii="Times New Roman" w:hAnsi="Times New Roman"/>
          <w:sz w:val="24"/>
          <w:szCs w:val="24"/>
          <w:lang w:val="sr-RS" w:eastAsia="en-US"/>
        </w:rPr>
        <w:t>sa 240 ECTS bodova ili ekvivalent i položen stručni ispit iz jedne od navedenih oblasti.“</w:t>
      </w:r>
    </w:p>
    <w:p>
      <w:pPr>
        <w:pStyle w:val="Normal"/>
        <w:ind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Stav 3. briše se.</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Dosadašnji st. 4, 5. i 6. postaju st. 3, 4. i 5.</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5.</w:t>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U članu 16. stav 3. mijenja se i glasi: </w:t>
      </w:r>
    </w:p>
    <w:p>
      <w:pPr>
        <w:pStyle w:val="Normal"/>
        <w:ind w:firstLine="720"/>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3) Za pomoćnika rukovodioca Ustanove može biti postavljeno lice koje ima visoku stručnu spremu odgovarajućeg smjera i najmanje tri godine radnog iskustva  u tom stepenu obrazovanja na poslovima izvršenja krivičnih sankcija, poslije završenog prvog ciklusa studija u trajanju od četiri godine</w:t>
      </w:r>
      <w:r>
        <w:rPr>
          <w:lang w:val="sr-RS" w:eastAsia="en-US"/>
        </w:rPr>
        <w:t xml:space="preserve"> </w:t>
      </w:r>
      <w:r>
        <w:rPr>
          <w:rFonts w:cs="Times New Roman" w:ascii="Times New Roman" w:hAnsi="Times New Roman"/>
          <w:sz w:val="24"/>
          <w:szCs w:val="24"/>
          <w:lang w:val="sr-RS" w:eastAsia="en-US"/>
        </w:rPr>
        <w:t>sa 240 ECTS bodova ili ekvivalent i položen stručni ispit.“</w:t>
        <w:tab/>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stavu 7. poslije riječi: „sankcija“ zapeta i riječi: „pravosuđa ili uprave“ brišu se, a poslije riječi: „ispit“ riječi: „iz jedne od navedenih oblasti“ brišu se.</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Style31"/>
        <w:widowControl/>
        <w:autoSpaceDE w:val="true"/>
        <w:spacing w:lineRule="auto" w:line="240"/>
        <w:rPr>
          <w:rFonts w:eastAsia="Calibri"/>
          <w:lang w:val="sr-RS" w:eastAsia="en-US"/>
        </w:rPr>
      </w:pPr>
      <w:r>
        <w:rPr>
          <w:rFonts w:eastAsia="Calibri"/>
          <w:lang w:val="sr-RS" w:eastAsia="en-US"/>
        </w:rPr>
        <w:t>Član 6.</w:t>
      </w:r>
    </w:p>
    <w:p>
      <w:pPr>
        <w:pStyle w:val="Normal"/>
        <w:numPr>
          <w:ilvl w:val="0"/>
          <w:numId w:val="0"/>
        </w:numPr>
        <w:jc w:val="center"/>
        <w:outlineLvl w:val="0"/>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članu 19. u stavu 4. riječi: „i drugi stručnjaci“ brišu se.</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7.</w:t>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20. u stavu 2. poslije riječi: „psihijatrijske“ riječ: „i“ briše se i dodaje zapet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8.</w:t>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8. mijenja se i glasi:</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1) Za zaposlene u Ustanovama koji rade na poslovima izvršenja krivičnih sankcija obavezno je stalno stručno usavršavanje i osposobljavanje u skladu sa planom i programom stručnog usavršavanja i osposobljavanja.</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Za stručno usavršavanje i osposobljavanje zaposlenih iz stava 1. ovog člana, Ministarstvo može samostalno, posredstvom projekata međunarodnih organizacija i stručnih udruženja koje se bave ljudskim pravima osuđenih lica na izdržavanju krivičnih sankcija, organizovati stručnu obuku putem seminara, savjetovanja i drugih oblika stručnog usavršavanja.</w:t>
      </w:r>
    </w:p>
    <w:p>
      <w:pPr>
        <w:pStyle w:val="NoSpacing"/>
        <w:ind w:firstLine="720"/>
        <w:jc w:val="both"/>
        <w:rPr>
          <w:rFonts w:cs="Times New Roman"/>
          <w:sz w:val="24"/>
          <w:szCs w:val="24"/>
          <w:lang w:val="sr-RS" w:eastAsia="en-US"/>
        </w:rPr>
      </w:pPr>
      <w:r>
        <w:rPr>
          <w:rFonts w:cs="Times New Roman"/>
          <w:sz w:val="24"/>
          <w:szCs w:val="24"/>
          <w:lang w:val="sr-RS" w:eastAsia="en-US"/>
        </w:rPr>
        <w:t>(3) Radi unapređivanja domaće prakse i njenog usklađivanja sa međunarodnim standardima iz oblasti izvršenja krivičnih sankcija, Ministarstvo u skladu sa okvirnim planom i programom obuke iz stava 1. ovog člana, obezbjeđuje i primjenu programskih okvira sačinjenih u saradnji sa međunarodnim organizacijama iz stava 2. ovog člana u okviru projekata u kojima je Ministarstvo partner.</w:t>
      </w:r>
    </w:p>
    <w:p>
      <w:pPr>
        <w:pStyle w:val="NoSpacing"/>
        <w:ind w:firstLine="720"/>
        <w:jc w:val="both"/>
        <w:rPr>
          <w:rFonts w:cs="Times New Roman"/>
          <w:sz w:val="24"/>
          <w:szCs w:val="24"/>
          <w:lang w:val="sr-RS" w:eastAsia="en-US"/>
        </w:rPr>
      </w:pPr>
      <w:r>
        <w:rPr>
          <w:rFonts w:cs="Times New Roman"/>
          <w:sz w:val="24"/>
          <w:szCs w:val="24"/>
          <w:lang w:val="sr-RS" w:eastAsia="en-US"/>
        </w:rPr>
        <w:t>(4) Programski okvir iz stava 3. ovog člana zasniva se na međunarodnim standardima, konvencijama, normama i drugim aktima donesenim u ovoj oblasti, kao i na stručnim oblastima obrađenim u projektima međunarodne zajednice koji su sadržani u pisanim materijalima (priručnici, smjernice, zbornici radova i sl.).</w:t>
      </w:r>
    </w:p>
    <w:p>
      <w:pPr>
        <w:pStyle w:val="Normal"/>
        <w:overflowPunct w:val="false"/>
        <w:autoSpaceDE w:val="false"/>
        <w:ind w:firstLine="720"/>
        <w:rPr/>
      </w:pPr>
      <w:r>
        <w:rPr>
          <w:rFonts w:cs="Times New Roman" w:ascii="Times New Roman" w:hAnsi="Times New Roman"/>
          <w:bCs/>
          <w:sz w:val="24"/>
          <w:szCs w:val="24"/>
          <w:lang w:val="sr-RS" w:eastAsia="en-US"/>
        </w:rPr>
        <w:t>(</w:t>
      </w:r>
      <w:r>
        <w:rPr>
          <w:rFonts w:cs="Times New Roman" w:ascii="Times New Roman" w:hAnsi="Times New Roman"/>
          <w:sz w:val="24"/>
          <w:szCs w:val="24"/>
          <w:lang w:val="sr-RS" w:eastAsia="en-US"/>
        </w:rPr>
        <w:t>5) Nastavni plan i program stručnog usavršavanja i osposobljavanja donosi ministar.“</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9.</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U članu 32b. stav 2. mijenja se i glasi: </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2) Rukovodioca Ustanove i zamjenika rukovodioca Ustanove ocjenjuje ministar, a pomoćnike rukovodioca i rukovodioce posebnih odjeljenja ocjenjuje rukovodilac Ustanove.“</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0.</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37. mijenja se i glasi:</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Na prava iz radnog odnosa, koja nisu propisana ovim zakonom, primjenjuju se odredbe Zakona o radu, Zakona o platama zaposlenih u institucijama pravosuđa Republike Srpske, Opšteg kolektivnog ugovora i Posebnog kolektivnog ugovora za oblast pravosuđa.“</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1.</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55. stav 2. briše se.</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Dosadašnji st. 3. i 4. postaju st. 2. i 3.</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2.</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članu 57. u stavu 2. poslije riječi: „jedinica“ i zapete dodaju se riječi: „planova i programa stručnog usavršavanja i obučavanja osoblja koje radi na poslovima izvršenja krivičnih sankcija“.</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3.</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59. u stavu 7. riječi: „(‘Službeni glasnik Republike Srpske’, br. 49/03, 108/04, 37/06 i 70/06)“ i zapeta brišu se.</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4.</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članu 62. poslije stava 7. dodaje se novi stav 8. koji glasi:</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8) Odredbe u vezi sa čuvanjem službene tajne ili drugog propisa odnose se i na Komisiju iz stava 1. ovog člana prilikom obavljanja poslova i zadataka u okviru svoje nadležnosti, kada dođe do saznanja ili u posjed podataka i dokumenata iz člana 53. ovog zakon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5.</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64. stav 4. mijenja se i glasi:</w:t>
      </w:r>
    </w:p>
    <w:p>
      <w:pPr>
        <w:pStyle w:val="Normal"/>
        <w:rPr/>
      </w:pPr>
      <w:r>
        <w:rPr>
          <w:rFonts w:cs="Times New Roman" w:ascii="Times New Roman" w:hAnsi="Times New Roman"/>
          <w:sz w:val="24"/>
          <w:szCs w:val="24"/>
          <w:lang w:val="sr-RS" w:eastAsia="en-US"/>
        </w:rPr>
        <w:tab/>
        <w:t xml:space="preserve">„(4) Ako je mjesto prebivališta ili boravišta osuđenog nepoznato, ili je njegovo prebivalište ili boravište u inostranstvu, ili je osuđen u odsutnosti, </w:t>
      </w:r>
      <w:r>
        <w:rPr>
          <w:rFonts w:cs="Times New Roman" w:ascii="Times New Roman" w:hAnsi="Times New Roman"/>
          <w:sz w:val="24"/>
          <w:szCs w:val="24"/>
          <w:lang w:val="sr-BA" w:eastAsia="en-US"/>
        </w:rPr>
        <w:t xml:space="preserve">nadležan za </w:t>
      </w:r>
      <w:r>
        <w:rPr>
          <w:rFonts w:cs="Times New Roman" w:ascii="Times New Roman" w:hAnsi="Times New Roman"/>
          <w:sz w:val="24"/>
          <w:szCs w:val="24"/>
          <w:lang w:val="sr-RS" w:eastAsia="en-US"/>
        </w:rPr>
        <w:t>upućivanje je osnovni sud koji je donio prvostepenu presudu, a ako je prvostepenu presudu donio okružni sud, upućivanje osuđenog vrši osnovni sud u sjedištu tog okružnog sud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Stav 6. mijenja se i glasi:</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6) Ako je presudu donio inostrani sud, a koja je priznata presudom nadležnog suda Republike Srpske, rješenje koje je ujedno i uputni akt za osuđenog o preuzimanju osuđenog lica koje se već nalazi na izdržavanju kazne zatvora u Ustanovi u inostranstvu donosi ministar.“</w:t>
      </w:r>
    </w:p>
    <w:p>
      <w:pPr>
        <w:pStyle w:val="Normal"/>
        <w:rPr/>
      </w:pPr>
      <w:r>
        <w:rPr>
          <w:rFonts w:cs="Times New Roman" w:ascii="Times New Roman" w:hAnsi="Times New Roman"/>
          <w:sz w:val="24"/>
          <w:szCs w:val="24"/>
          <w:lang w:val="sr-RS" w:eastAsia="en-US"/>
        </w:rPr>
        <w:tab/>
        <w:t>Poslije stava 6. dodaje se novi stav 7. koji glasi:</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7) Ako je presudu donio inostrani sud, a koja je priznata presudom nadležnog suda Republike Srpske, rješenje o preuzimanju osuđenog lica koje se ne nalazi na izdržavanju kazne zatvora u Ustanovi u inostranstvu donosi ministar, a upućivanje tog osuđenog lica na izdržavanje kazne zatvora u Ustanovu u Republici Srpskoj, na osnovu rješenja ministra, vrši se u skladu sa stavom 1. ovog člana.“</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6.</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članu 73. u stavu 7. riječi: „maloljetnim licima“ zamjenjuju se riječima:  „prekršajno kažnjenim licima“.</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U stavu 8. poslije riječi: „osuđenim“ dodaje se zapeta i riječi: „prekršajno kažnjenim“, a riječi: „i vaspitanicima“ brišu se. </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7.</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83. u stavu 3. poslije riječi: „bez odlaganja“ dodaju se riječi: „o čemu se vodi evidencija“.</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stavu 4. poslije riječi: „štetne posljedice“ dodaju se riječi: „o čemu se vodi evidencija“.</w:t>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8.</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84. stav 2. mijenja se i glasi:</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U Ustanovama zatvorenog tipa i zatvorenim odjeljenima Ustanove, ako to nalažu razlozi bezbjednosti, rukovodilac Ustanove može donijeti odluku da se pisma i telefonski razgovori kontrolišu, o čemu obavještava osuđeno lice i o čemu vodi posebnu evidenciju.“</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9.</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98. poslije stava 3. dodaje se novi stav 4. koji glasi:</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4) U slučaju iz stava 1. ovog člana, kada to zahtijevaju razlozi bezbjednosti, na zahtjev rukovodioca Ustanove pomoć pripadnicima policije Ustanove mogu pružiti pripadnici Ministarstva unutrašnjih poslova ili Sudske policije.“</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Dosadašnji st. 4. i 5. postaju st. 5. i 6.</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0.</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U članu 100. u stavu 3. riječ: „jedne“ zamjenjuje se riječju: „dvije“. </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1.</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101. u stavu 1. riječi: „specijalizovanu zdravstvenu ustanovu“ zamjenjuju se riječima: „Zavod za forenzičku psihijatriju Sokolac“.</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Stav 3. mijenja se i glasi:</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U Zavodu za forenzičku psihijatriju Sokolac osuđeno lice ostaje dok traju razlozi zbog kojih je smješteno u ovu ustanovu, a ako je liječenje završeno prije isteka kazne zatvora, nastavlja se sa izvršenjem kazne zatvora u Ustanovi.“</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2.</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U članu 107.  poslije stava 4. dodaje se novi stav 5. koji glasi: </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5) Poštujući osnovne etičke principe u postupanju sa licima lišenim slobode koja štrajkuju glađu, ljekari svakom štrajkaču treba da objasne posljedice gladovanja na njihovo zdravlje, objašnjavajući im zdravstveno stanje i bolesti koje mogu ozbiljno da ugroze njihovo zdravlje.“</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3.</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113. stav 8. mijenja se i glasi:</w:t>
      </w:r>
    </w:p>
    <w:p>
      <w:pPr>
        <w:pStyle w:val="Normal"/>
        <w:rPr/>
      </w:pPr>
      <w:r>
        <w:rPr>
          <w:rFonts w:cs="Times New Roman" w:ascii="Times New Roman" w:hAnsi="Times New Roman"/>
          <w:sz w:val="24"/>
          <w:szCs w:val="24"/>
          <w:lang w:val="sr-RS" w:eastAsia="en-US"/>
        </w:rPr>
        <w:tab/>
        <w:t>„(8) Licima kojima je oduzeto državljanstvo Republike Srpske, odnosno Bosne i Hercegovine, ili koja imaju status lica opasnih po bezbjednost Republike Srpske, odnosno Bosne i Hercegovine, za vrijeme izdržavanja kazne zatvora neće se odobravati pogodnosti van kruga Ustanove za vrijeme trajanja navedenog statusa određenog na osnovu posebnog zakona ili drugog odgovarajućeg propis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4.</w:t>
      </w:r>
    </w:p>
    <w:p>
      <w:pPr>
        <w:pStyle w:val="Normal"/>
        <w:rPr>
          <w:rFonts w:ascii="Times New Roman" w:hAnsi="Times New Roman" w:cs="Times New Roman"/>
          <w:sz w:val="24"/>
          <w:szCs w:val="24"/>
          <w:highlight w:val="yellow"/>
          <w:lang w:val="sr-RS" w:eastAsia="en-US"/>
        </w:rPr>
      </w:pPr>
      <w:r>
        <w:rPr>
          <w:rFonts w:cs="Times New Roman" w:ascii="Times New Roman" w:hAnsi="Times New Roman"/>
          <w:sz w:val="24"/>
          <w:szCs w:val="24"/>
          <w:highlight w:val="yellow"/>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U članu 120. u stavu 2. poslije riječi: „i mjesta korišćenja pogodnosti“ dodaju se riječi: „kao i Graničnoj policiji BiH“.</w:t>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5.</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122. st. 4. i 5. brišu se.</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Dosadašnji st. 6, 7. i 8. postaju st. 4, 5. i 6.</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Poslije dosadašnjeg stava 8. koji postaje stav 6, dodaju se novi st. 7, 8. i 9.   koji glase:</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7) U slučaju bolesti za čije liječenje ne postoje uslovi u Ustanovi i sjedištu Ustanove u kojoj izdržava kaznu zatvora, osuđeno lice će, na prijedlog ljekara, dok traje bolest, biti privremeno premješteno u Ustanovu u kojoj postoje uslovi za takvo liječenje.</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8) Rješenje o privremenom premještaju donosi ministar.</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9) Protiv rješenja iz stava 8. ovog člana nije dozvoljena žalba niti se može pokrenuti upravni spor.“</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6.</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Poslije člana 122. dodaje se novi član 122a. koji glasi:</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Član 122a.</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overflowPunct w:val="false"/>
        <w:autoSpaceDE w:val="false"/>
        <w:ind w:firstLine="720"/>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1) Rukovodilac Ustanove, uz pismenu saglasnost osuđenog lica, zbog bezbjednosti ili zbog organizacije izvršenja kazne zatvora, može ministru podnijeti prijedlog za premještaj na izdržavanje kazne zatvora u drugi entitet u kojem osuđeni ima prebivalište, odnosno boravište.</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 Bezbjednosni razlozi ili razlozi organizacije izvršenja kazne zatvora iz stava 1. ovog člana moraju biti jasno obrazloženi i dokazani. </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Rješenje o premještaju iz stava 1. ovog člana donosi ministar nakon pribavljene saglasnosti ministra pravde entiteta u koji se osuđeni premješta.</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4) Protiv rješenja iz stava 3. ovog člana nije dozvoljena žalba niti se može pokrenuti upravni spor.</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5) Ako je prijedlog rukovodioca Ustanove odbijen, novi prijedlog može da bude podnesen nakon šest mjeseci od dana prijema rješenja.</w:t>
      </w:r>
    </w:p>
    <w:p>
      <w:pPr>
        <w:pStyle w:val="Normal"/>
        <w:overflowPunct w:val="false"/>
        <w:autoSpaceDE w:val="false"/>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6) Troškove premještaja iz stava 1. ovog člana snosi Ustanova iz koje se vrši premještaj.“</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7.</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153. u stavu 1. poslije riječi: „poslova“ dodaju se riječi: „u sjedištu Ustanove i organ unutrašnjih poslova u mjestu prebivališta, odnosno boravišta osuđenog lic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8.</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155. poslije stava 1. dodaje se novi stav 2. koji glasi:</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Inicijativu za podnošenje prijedloga za uslovni otpust može da podnese ljekar Ustanove nakon sagledavanja zdravstvenog stanja osuđenog lica, ako teže ili akutno zdravstveno stanje osuđenog lica na to ukazuje ili ako medicinska procjena ukazuje na nemogućnost izlječenj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Dosadašnji st. 2. i 3. postaju st. 3. i 4.</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9.</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Poslije člana 155. dodaje se novi član 155a. koji glasi: </w:t>
      </w:r>
    </w:p>
    <w:p>
      <w:pPr>
        <w:pStyle w:val="Normal"/>
        <w:numPr>
          <w:ilvl w:val="0"/>
          <w:numId w:val="0"/>
        </w:numPr>
        <w:ind w:firstLine="720"/>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Član 155a.</w:t>
      </w:r>
    </w:p>
    <w:p>
      <w:pPr>
        <w:pStyle w:val="Normal"/>
        <w:numPr>
          <w:ilvl w:val="0"/>
          <w:numId w:val="0"/>
        </w:numPr>
        <w:ind w:firstLine="720"/>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Osuđena lica koja se nalaze na izdržavanju kazne zatvora do dvije godine, a koja su prvi put osuđena na kaznu zatvora, mogu se uslovno otpustiti nakon izdržane dvije trećine pravosnažno izrečene kazne zatvora.</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Odluku iz stava 1. ovog člana donosi rukovodilac Ustanove, koji na prijedlog službe tretmana i obezbjeđenja, odlučuje o potrebi određivanja mjera nadzora, zabrane ili ograničenja.</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Odredbe iz stava 1. ovog člana ne primjenjuju se na osuđena lica koja nisu koristila pogodnosti van kruga Ustanove ili su tokom izdržavanja kazne zatvora disciplinski kažnjavana zbog težih povreda propisanih ovim zakonom i propisima donesenim na osnovu ovog zakona.“</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30.</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160. stav 5. mijenja se i glasi:</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5) Ako osuđeno lice za vrijeme trajanja uslovnog otpusta počini prekršaj sa elementima nasilja za koji je izrečena kazna zatvora ili se ne pridržava obaveza propisanih članom 159. ovog zakona, na prijedlog rukovodioca Ustanove, ministar može izvršiti opoziv rješenja o uslovnom otpustu.“</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31.</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U članu 169. u stavu 1. poslije riječi: „izvršava se“ dodaju se riječi: „po pravilu“.</w:t>
      </w:r>
    </w:p>
    <w:p>
      <w:pPr>
        <w:pStyle w:val="Normal"/>
        <w:numPr>
          <w:ilvl w:val="0"/>
          <w:numId w:val="0"/>
        </w:numPr>
        <w:outlineLvl w:val="0"/>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ab/>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32.</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pPr>
      <w:r>
        <w:rPr>
          <w:rFonts w:cs="Times New Roman" w:ascii="Times New Roman" w:hAnsi="Times New Roman"/>
          <w:sz w:val="24"/>
          <w:szCs w:val="24"/>
          <w:lang w:val="sr-RS" w:eastAsia="en-US"/>
        </w:rPr>
        <w:tab/>
        <w:t xml:space="preserve">Poslije člana 169. dodaje se nova glava </w:t>
      </w:r>
      <w:r>
        <w:rPr>
          <w:rFonts w:cs="Times New Roman" w:ascii="Times New Roman" w:hAnsi="Times New Roman"/>
          <w:sz w:val="24"/>
          <w:szCs w:val="24"/>
          <w:lang w:val="sr-Latn-BA" w:eastAsia="en-US"/>
        </w:rPr>
        <w:t>VII</w:t>
      </w:r>
      <w:r>
        <w:rPr>
          <w:rFonts w:cs="Times New Roman" w:ascii="Times New Roman" w:hAnsi="Times New Roman"/>
          <w:sz w:val="24"/>
          <w:szCs w:val="24"/>
          <w:lang w:val="sr-RS" w:eastAsia="en-US"/>
        </w:rPr>
        <w:t>a. i novi čl. 169a, 169b, 169v,169g. i 169d. koji glase:</w:t>
      </w:r>
    </w:p>
    <w:p>
      <w:pPr>
        <w:pStyle w:val="Normal"/>
        <w:numPr>
          <w:ilvl w:val="0"/>
          <w:numId w:val="0"/>
        </w:numPr>
        <w:ind w:firstLine="720"/>
        <w:jc w:val="center"/>
        <w:outlineLvl w:val="0"/>
        <w:rPr/>
      </w:pPr>
      <w:r>
        <w:rPr>
          <w:rFonts w:cs="Times New Roman" w:ascii="Times New Roman" w:hAnsi="Times New Roman"/>
          <w:sz w:val="24"/>
          <w:szCs w:val="24"/>
          <w:lang w:val="sr-RS" w:eastAsia="en-US"/>
        </w:rPr>
        <w:t>„</w:t>
      </w:r>
      <w:r>
        <w:rPr>
          <w:rFonts w:cs="Times New Roman" w:ascii="Times New Roman" w:hAnsi="Times New Roman"/>
          <w:sz w:val="24"/>
          <w:szCs w:val="24"/>
          <w:lang w:val="sr-Latn-BA" w:eastAsia="en-US"/>
        </w:rPr>
        <w:t>VII</w:t>
      </w:r>
      <w:r>
        <w:rPr>
          <w:rFonts w:cs="Times New Roman" w:ascii="Times New Roman" w:hAnsi="Times New Roman"/>
          <w:sz w:val="24"/>
          <w:szCs w:val="24"/>
          <w:lang w:val="sr-RS" w:eastAsia="en-US"/>
        </w:rPr>
        <w:t>a – POSEBNE ODREDBE O IZVRŠENjU KAZNE ZATVORA IZREČENE U PREKRŠAJNOM POSTUPKU</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69a.</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Kazna zatvora izrečena u prekršajnom postupku izvršava se prema odredbama ovog zakona, ako posebnim zakonom  nije drugačije određeno.</w:t>
      </w:r>
    </w:p>
    <w:p>
      <w:pPr>
        <w:pStyle w:val="Normal"/>
        <w:numPr>
          <w:ilvl w:val="0"/>
          <w:numId w:val="0"/>
        </w:numPr>
        <w:ind w:firstLine="720"/>
        <w:outlineLvl w:val="0"/>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2) Kazna zatvora iz stava 1. ovog člana izvršava se u</w:t>
      </w:r>
      <w:r>
        <w:rPr>
          <w:rFonts w:cs="Times New Roman" w:ascii="Times New Roman" w:hAnsi="Times New Roman"/>
          <w:b/>
          <w:sz w:val="24"/>
          <w:szCs w:val="24"/>
          <w:lang w:val="sr-RS" w:eastAsia="en-US"/>
        </w:rPr>
        <w:t xml:space="preserve"> </w:t>
      </w:r>
      <w:r>
        <w:rPr>
          <w:rFonts w:cs="Times New Roman" w:ascii="Times New Roman" w:hAnsi="Times New Roman"/>
          <w:sz w:val="24"/>
          <w:szCs w:val="24"/>
          <w:lang w:val="sr-RS" w:eastAsia="en-US"/>
        </w:rPr>
        <w:t>posebnom odjeljenju Ustanove prema mjestu prebivališta, odnosno boravišta lica prema kome je kazna izrečen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Žene kojima je izrečena kazna zatvora u prekršajnom postupku na izdržavanje kazne upućuju se u Ustanovu za žene.</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69b.</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Za upućivanje lica kažnjenog u prekršajnom postupku na izdržavanje kazne nadležan je sud prema prebivalištu, odnosno boravištu kažnjenog.</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Ako kažnjeni nema prebivalište na području u nadležnosti suda koji je donio prvostepeno rješenje, sud će pravosnažno i izvršno rješenje dostaviti sudu iz stava 1. ovog član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Ako je lice kažnjeno u prekršajnom postupku strani državljanin, ili je lice koje nema stalno prebivalište na teritoriji Republike Srpske, nadležan za upućivanje na izdržavanje kazne je sud koji je donio rješenje u prvom stepenu.</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69v.</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Izvršenje kazne zatvora izrečene u prekršajnom postupku može se odgoditi iz istih razloga kao i izvršenje kazne zatvora izrečene u krivičnom postupku.</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Kažnjenoj ženi u trećem mjesecu trudnoće i kažnjenoj majci koja ima dijete  mlađe od godinu dana, izvršenje kazne se odgađa dok dijete ne navrši godinu dana.</w:t>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U ostalim slučajevima odlaganje izvršenja kazne može trajati najduže do  60 dan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169g.</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Izvršenje kazne zatvora izrečene u prekršajnom postupku izuzetno se može prekinuti do deset dana, na način i prema postupku utvrđenim ovim zakonom.</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Za vrijeme prekida kažnjenom ne pripadaju prava predviđena ovim zakonom.</w:t>
      </w:r>
    </w:p>
    <w:p>
      <w:pPr>
        <w:pStyle w:val="Normal"/>
        <w:rPr>
          <w:rFonts w:ascii="Times New Roman" w:hAnsi="Times New Roman" w:cs="Times New Roman"/>
          <w:sz w:val="24"/>
          <w:szCs w:val="24"/>
          <w:highlight w:val="yellow"/>
          <w:lang w:val="sr-RS" w:eastAsia="en-US"/>
        </w:rPr>
      </w:pPr>
      <w:r>
        <w:rPr>
          <w:rFonts w:cs="Times New Roman" w:ascii="Times New Roman" w:hAnsi="Times New Roman"/>
          <w:sz w:val="24"/>
          <w:szCs w:val="24"/>
          <w:highlight w:val="yellow"/>
          <w:lang w:val="sr-RS" w:eastAsia="en-US"/>
        </w:rPr>
      </w:r>
    </w:p>
    <w:p>
      <w:pPr>
        <w:pStyle w:val="Normal"/>
        <w:jc w:val="center"/>
        <w:rPr>
          <w:rFonts w:ascii="Times New Roman" w:hAnsi="Times New Roman" w:cs="Times New Roman"/>
          <w:sz w:val="24"/>
          <w:szCs w:val="24"/>
          <w:highlight w:val="yellow"/>
          <w:lang w:val="sr-RS" w:eastAsia="en-US"/>
        </w:rPr>
      </w:pPr>
      <w:r>
        <w:rPr>
          <w:rFonts w:cs="Times New Roman" w:ascii="Times New Roman" w:hAnsi="Times New Roman"/>
          <w:sz w:val="24"/>
          <w:szCs w:val="24"/>
          <w:lang w:val="sr-RS" w:eastAsia="en-US"/>
        </w:rPr>
        <w:t>Član 169d.</w:t>
      </w:r>
    </w:p>
    <w:p>
      <w:pPr>
        <w:pStyle w:val="Normal"/>
        <w:rPr>
          <w:rFonts w:ascii="Times New Roman" w:hAnsi="Times New Roman" w:cs="Times New Roman"/>
          <w:sz w:val="24"/>
          <w:szCs w:val="24"/>
          <w:highlight w:val="yellow"/>
          <w:lang w:val="sr-RS" w:eastAsia="en-US"/>
        </w:rPr>
      </w:pPr>
      <w:r>
        <w:rPr>
          <w:rFonts w:cs="Times New Roman" w:ascii="Times New Roman" w:hAnsi="Times New Roman"/>
          <w:sz w:val="24"/>
          <w:szCs w:val="24"/>
          <w:highlight w:val="yellow"/>
          <w:lang w:val="sr-RS" w:eastAsia="en-US"/>
        </w:rPr>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Lice koje izdržava kaznu zatvora u trajanju do 15 dana, otpušta se sa izdržavanja kazne posljednjeg dana isteka kazne.</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Lice koje izdržava kaznu zatvora dužu od 15 dana, otpušta se onog dana kada mu kazna redovno ističe, a ako posljednji dan izdržavanja kazne pada u neradni dan, kažnjeni se otpušta posljednjeg radnog dana koji prethodi tom danu.</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Na lica kojima je u prekršajnom postupku izrečena kazna zatvora ne primjenjuju se odredbe iz člana 155a. ovog zakon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33.</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U članu 185. ispred riječi: „Osuđeni“ na početku teksta dodaje se broj: „1“ u obostranoj zagradi. </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Poslije stava 1. dodaju se novi st. 2, 3. i 4. koji glase:</w:t>
        <w:tab/>
        <w:tab/>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Na lice kome je novčana kazna zamijenjena kaznom zatvora ne primjenjuju se odredbe ovog zakona u vezi sa pogodnostima, uslovnim otpustom i prekidom izdržavanja kazne.</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Lice iz stava 2. ovog člana otpušta se posljednjeg dana isteka kazne.</w:t>
      </w:r>
    </w:p>
    <w:p>
      <w:pPr>
        <w:pStyle w:val="Normal"/>
        <w:numPr>
          <w:ilvl w:val="0"/>
          <w:numId w:val="0"/>
        </w:numPr>
        <w:ind w:firstLine="720"/>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4) Novčana kazna koja je zamijenjena kaznom zatvora izvršava se prema odredbama ovog zakona, ako posebnim zakonom nije drugačije određeno.“</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34.</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245. briše se.</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35.</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Poslije člana 250. dodaje se član 250a. koji glasi:</w:t>
      </w:r>
    </w:p>
    <w:p>
      <w:pPr>
        <w:pStyle w:val="Normal"/>
        <w:ind w:firstLine="709"/>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Član 250a.</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Ministar će u roku od 90 dana od dana stupanja snagu ovog zakona donijeti Nastavni plan i program stručnog usavršavanja i osposobljavanja iz člana 8. stav 5. ovog zakona.</w:t>
      </w:r>
    </w:p>
    <w:p>
      <w:pPr>
        <w:pStyle w:val="Normal"/>
        <w:ind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Do usklađivanja podzakonskih akata sa ovim zakonom primjenjivaće se propisi doneseni na osnovu važećeg Zakona, ukoliko nisu u suprotnosti sa ovim zakonom.“</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36.</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Član 254. mijenja se i glasi: </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Do početka rada posebne zdravstvene ustanove iz člana 189. stav 2. ovog zakona, mjere bezbjednosti obaveznog psihijatrijskog liječenja i obaveznog liječenja od zavisnosti izvršavaće se u Sudskom odjeljenju Psihijatrijske bolnice Sokolac.“</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37.</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U članu 256. u stavu 2. riječi: „Psihijatrijska klinika Sokolac“ zamjenjuju se riječima: „Zavod za forenzičku psihijatriju Sokolac“. </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38.</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Zadužuje se Zakonodavni odbor Narodne skupštine Republike Srpske da utvrdi prečišćeni tekst Zakona.</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jc w:val="cente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Član 39.</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Ovaj zakon stupa na snagu osmog dana od dana objavljivanja u „Službenom glasniku Republike Srpske“.</w:t>
      </w:r>
    </w:p>
    <w:p>
      <w:pPr>
        <w:pStyle w:val="Normal"/>
        <w:numPr>
          <w:ilvl w:val="0"/>
          <w:numId w:val="0"/>
        </w:numPr>
        <w:outlineLvl w:val="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0"/>
        </w:numPr>
        <w:outlineLvl w:val="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pPr>
      <w:r>
        <w:rPr>
          <w:rFonts w:cs="Times New Roman" w:ascii="Times New Roman" w:hAnsi="Times New Roman"/>
          <w:sz w:val="24"/>
          <w:szCs w:val="24"/>
          <w:lang w:val="sr-CS"/>
        </w:rPr>
        <w:t>Broj: 02/1-021-</w:t>
      </w:r>
      <w:r>
        <w:rPr>
          <w:rFonts w:cs="Times New Roman" w:ascii="Times New Roman" w:hAnsi="Times New Roman"/>
          <w:sz w:val="24"/>
          <w:szCs w:val="24"/>
          <w:lang w:val="sr-BA"/>
        </w:rPr>
        <w:t>623</w:t>
      </w:r>
      <w:r>
        <w:rPr>
          <w:rFonts w:cs="Times New Roman" w:ascii="Times New Roman" w:hAnsi="Times New Roman"/>
          <w:sz w:val="24"/>
          <w:szCs w:val="24"/>
          <w:lang w:val="sr-CS"/>
        </w:rPr>
        <w:t>/16</w:t>
        <w:tab/>
        <w:tab/>
        <w:tab/>
        <w:tab/>
        <w:tab/>
        <w:t xml:space="preserve">     </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Po ovlaštenju </w:t>
      </w:r>
    </w:p>
    <w:p>
      <w:pPr>
        <w:pStyle w:val="Normal"/>
        <w:rPr/>
      </w:pPr>
      <w:r>
        <w:rPr>
          <w:rFonts w:cs="Times New Roman" w:ascii="Times New Roman" w:hAnsi="Times New Roman"/>
          <w:sz w:val="24"/>
          <w:szCs w:val="24"/>
          <w:lang w:val="sr-CS"/>
        </w:rPr>
        <w:t xml:space="preserve">Datum: 19. </w:t>
      </w:r>
      <w:r>
        <w:rPr>
          <w:rFonts w:cs="Times New Roman" w:ascii="Times New Roman" w:hAnsi="Times New Roman"/>
          <w:sz w:val="24"/>
          <w:szCs w:val="24"/>
          <w:lang w:val="sr-BA"/>
        </w:rPr>
        <w:t xml:space="preserve">maj 2016. </w:t>
      </w:r>
      <w:r>
        <w:rPr>
          <w:rFonts w:cs="Times New Roman" w:ascii="Times New Roman" w:hAnsi="Times New Roman"/>
          <w:sz w:val="24"/>
          <w:szCs w:val="24"/>
          <w:lang w:val="sr-CS"/>
        </w:rPr>
        <w:t>godine</w:t>
        <w:tab/>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Predsjednika Narodne skupštin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ab/>
        <w:tab/>
        <w:tab/>
        <w:tab/>
        <w:tab/>
        <w:tab/>
        <w:tab/>
        <w:t xml:space="preserve">                   </w:t>
      </w:r>
      <w:r>
        <w:rPr>
          <w:rFonts w:cs="Times New Roman" w:ascii="Times New Roman" w:hAnsi="Times New Roman"/>
          <w:b/>
          <w:bCs/>
          <w:i/>
          <w:iCs/>
          <w:sz w:val="24"/>
          <w:szCs w:val="24"/>
          <w:lang w:val="sr-CS"/>
        </w:rPr>
        <w:t>Željka Stojičić</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eastAsia="Times New Roman" w:cs="Times New Roman"/>
      <w:sz w:val="28"/>
      <w:szCs w:val="28"/>
      <w:lang w:val="sr-CS"/>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rFonts w:ascii="Times New Roman" w:hAnsi="Times New Roman"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ntStyle22">
    <w:name w:val="Font Style22"/>
    <w:qFormat/>
    <w:rPr>
      <w:rFonts w:ascii="Times New Roman" w:hAnsi="Times New Roman" w:cs="Times New Roman"/>
      <w:b/>
      <w:bCs/>
      <w:color w:val="000000"/>
      <w:spacing w:val="30"/>
      <w:sz w:val="22"/>
      <w:szCs w:val="22"/>
    </w:rPr>
  </w:style>
  <w:style w:type="character" w:styleId="FontStyle23">
    <w:name w:val="Font Style23"/>
    <w:qFormat/>
    <w:rPr>
      <w:rFonts w:ascii="Times New Roman" w:hAnsi="Times New Roman" w:cs="Times New Roman"/>
      <w:b/>
      <w:bCs/>
      <w:color w:val="000000"/>
      <w:sz w:val="14"/>
      <w:szCs w:val="14"/>
    </w:rPr>
  </w:style>
  <w:style w:type="character" w:styleId="FontStyle24">
    <w:name w:val="Font Style24"/>
    <w:qFormat/>
    <w:rPr>
      <w:rFonts w:ascii="Times New Roman" w:hAnsi="Times New Roman" w:cs="Times New Roman"/>
      <w:color w:val="000000"/>
      <w:sz w:val="16"/>
      <w:szCs w:val="16"/>
    </w:rPr>
  </w:style>
  <w:style w:type="character" w:styleId="FontStyle26">
    <w:name w:val="Font Style26"/>
    <w:qFormat/>
    <w:rPr>
      <w:rFonts w:ascii="Times New Roman" w:hAnsi="Times New Roman" w:cs="Times New Roman"/>
      <w:color w:val="000000"/>
      <w:sz w:val="16"/>
      <w:szCs w:val="16"/>
    </w:rPr>
  </w:style>
  <w:style w:type="character" w:styleId="FontStyle28">
    <w:name w:val="Font Style28"/>
    <w:qFormat/>
    <w:rPr>
      <w:rFonts w:ascii="Times New Roman" w:hAnsi="Times New Roman" w:cs="Times New Roman"/>
      <w:color w:val="000000"/>
      <w:sz w:val="16"/>
      <w:szCs w:val="16"/>
    </w:rPr>
  </w:style>
  <w:style w:type="character" w:styleId="FontStyle29">
    <w:name w:val="Font Style29"/>
    <w:qFormat/>
    <w:rPr>
      <w:rFonts w:ascii="Times New Roman" w:hAnsi="Times New Roman" w:cs="Times New Roman"/>
      <w:b/>
      <w:bCs/>
      <w:color w:val="000000"/>
      <w:sz w:val="16"/>
      <w:szCs w:val="16"/>
    </w:rPr>
  </w:style>
  <w:style w:type="character" w:styleId="FontStyle25">
    <w:name w:val="Font Style25"/>
    <w:qFormat/>
    <w:rPr>
      <w:rFonts w:ascii="Times New Roman" w:hAnsi="Times New Roman" w:cs="Times New Roman"/>
      <w:b/>
      <w:bCs/>
      <w:color w:val="000000"/>
      <w:sz w:val="16"/>
      <w:szCs w:val="16"/>
    </w:rPr>
  </w:style>
  <w:style w:type="character" w:styleId="Heading2Char">
    <w:name w:val="Heading 2 Char"/>
    <w:qFormat/>
    <w:rPr>
      <w:rFonts w:ascii="Times New Roman" w:hAnsi="Times New Roman" w:cs="Times New Roman"/>
      <w:sz w:val="28"/>
      <w:szCs w:val="28"/>
      <w:lang w:val="sr-CS"/>
    </w:rPr>
  </w:style>
  <w:style w:type="character" w:styleId="Heading4Char">
    <w:name w:val="Heading 4 Char"/>
    <w:qFormat/>
    <w:rPr>
      <w:rFonts w:ascii="Times New Roman" w:hAnsi="Times New Roman" w:cs="Times New Roman"/>
      <w:b/>
      <w:bCs/>
      <w:sz w:val="28"/>
      <w:szCs w:val="28"/>
      <w:lang w:val="en-US"/>
    </w:rPr>
  </w:style>
  <w:style w:type="character" w:styleId="FontStyle19">
    <w:name w:val="Font Style19"/>
    <w:qFormat/>
    <w:rPr>
      <w:rFonts w:ascii="Bookman Old Style" w:hAnsi="Bookman Old Style" w:cs="Bookman Old Style"/>
      <w:b/>
      <w:bCs/>
      <w:color w:val="000000"/>
      <w:sz w:val="16"/>
      <w:szCs w:val="16"/>
    </w:rPr>
  </w:style>
  <w:style w:type="character" w:styleId="FontStyle20">
    <w:name w:val="Font Style20"/>
    <w:qFormat/>
    <w:rPr>
      <w:rFonts w:ascii="Times New Roman" w:hAnsi="Times New Roman" w:cs="Times New Roman"/>
      <w:b/>
      <w:bCs/>
      <w:color w:val="000000"/>
      <w:sz w:val="22"/>
      <w:szCs w:val="22"/>
    </w:rPr>
  </w:style>
  <w:style w:type="character" w:styleId="FontStyle21">
    <w:name w:val="Font Style21"/>
    <w:qFormat/>
    <w:rPr>
      <w:rFonts w:ascii="Times New Roman" w:hAnsi="Times New Roman" w:cs="Times New Roman"/>
      <w:color w:val="000000"/>
      <w:sz w:val="16"/>
      <w:szCs w:val="16"/>
    </w:rPr>
  </w:style>
  <w:style w:type="character" w:styleId="BodyTextIndent2Char">
    <w:name w:val="Body Text Indent 2 Char"/>
    <w:qFormat/>
    <w:rPr>
      <w:rFonts w:ascii="Times New Roman" w:hAnsi="Times New Roman" w:cs="Times New Roman"/>
      <w:b/>
      <w:bCs/>
      <w:sz w:val="28"/>
      <w:szCs w:val="28"/>
      <w:lang w:val="sr-CS"/>
    </w:rPr>
  </w:style>
  <w:style w:type="character" w:styleId="BodyText2Char">
    <w:name w:val="Body Text 2 Char"/>
    <w:qFormat/>
    <w:rPr>
      <w:rFonts w:ascii="Times New Roman" w:hAnsi="Times New Roman" w:cs="Times New Roman"/>
      <w:sz w:val="24"/>
      <w:szCs w:val="24"/>
      <w:lang w:val="en-US"/>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eastAsia="Calibri" w:cs="Times New Roman"/>
      <w:sz w:val="20"/>
      <w:lang w:val="en-US"/>
    </w:rPr>
  </w:style>
  <w:style w:type="character" w:styleId="CommentSubjectChar">
    <w:name w:val="Comment Subject Char"/>
    <w:qFormat/>
    <w:rPr>
      <w:rFonts w:eastAsia="Calibri" w:cs="Times New Roman"/>
      <w:b/>
      <w:bCs/>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Style12">
    <w:name w:val="Style1"/>
    <w:basedOn w:val="Normal"/>
    <w:qFormat/>
    <w:pPr>
      <w:widowControl w:val="false"/>
      <w:autoSpaceDE w:val="false"/>
      <w:spacing w:lineRule="exact" w:line="182"/>
      <w:ind w:firstLine="283"/>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jc w:val="lef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179"/>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7"/>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187"/>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187"/>
      <w:ind w:firstLine="288"/>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jc w:val="center"/>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jc w:val="left"/>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82"/>
      <w:ind w:firstLine="293"/>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4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80"/>
      <w:ind w:firstLine="278"/>
      <w:jc w:val="left"/>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jc w:val="left"/>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jc w:val="left"/>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182"/>
      <w:ind w:firstLine="37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40"/>
      <w:jc w:val="left"/>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178"/>
      <w:ind w:firstLine="283"/>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jc w:val="left"/>
    </w:pPr>
    <w:rPr>
      <w:rFonts w:ascii="Times New Roman" w:hAnsi="Times New Roman" w:eastAsia="Times New Roman" w:cs="Times New Roman"/>
      <w:sz w:val="24"/>
      <w:szCs w:val="24"/>
    </w:rPr>
  </w:style>
  <w:style w:type="paragraph" w:styleId="BodyTextIndent2">
    <w:name w:val="Body Text Indent 2"/>
    <w:basedOn w:val="Normal"/>
    <w:qFormat/>
    <w:pPr>
      <w:ind w:left="720" w:hanging="0"/>
    </w:pPr>
    <w:rPr>
      <w:rFonts w:ascii="Times New Roman" w:hAnsi="Times New Roman" w:eastAsia="Times New Roman" w:cs="Times New Roman"/>
      <w:b/>
      <w:bCs/>
      <w:sz w:val="28"/>
      <w:szCs w:val="28"/>
      <w:lang w:val="sr-CS"/>
    </w:rPr>
  </w:style>
  <w:style w:type="paragraph" w:styleId="BodyText2">
    <w:name w:val="Body Text 2"/>
    <w:basedOn w:val="Normal"/>
    <w:qFormat/>
    <w:pPr>
      <w:widowControl w:val="false"/>
      <w:autoSpaceDE w:val="false"/>
      <w:spacing w:lineRule="auto" w:line="480" w:before="0" w:after="12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Times New Roman" w:hAnsi="Times New Roman" w:eastAsia="Calibri"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42:00Z</dcterms:created>
  <dc:creator>Dusko Sain</dc:creator>
  <dc:description/>
  <cp:keywords/>
  <dc:language>en-US</dc:language>
  <cp:lastModifiedBy>DraganR</cp:lastModifiedBy>
  <cp:lastPrinted>2016-05-20T09:50:00Z</cp:lastPrinted>
  <dcterms:modified xsi:type="dcterms:W3CDTF">2016-06-08T10:42:00Z</dcterms:modified>
  <cp:revision>2</cp:revision>
  <dc:subject/>
  <dc:title/>
</cp:coreProperties>
</file>